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31043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22805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94292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62522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38466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01263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46089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59246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2607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74432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84931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57480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11678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25563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36829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10451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19757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