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268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269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17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003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600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906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065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123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874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579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805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544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419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740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044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