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878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270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477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05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537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18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303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0420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995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278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86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067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212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