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405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232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059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177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845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818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25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023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941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052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795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899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85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85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327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944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9173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