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05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48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45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274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078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700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615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124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909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35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145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13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39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58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2630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