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371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9983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6536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5669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635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55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9815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7594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2785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5706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83611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2117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4442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