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416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168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45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2100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88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0704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93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0639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38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9985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0999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7709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329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004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785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0918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653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