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1974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6271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932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88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691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9377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872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2973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1780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95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629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660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8830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66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28742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