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3901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06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913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1048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2946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1838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7399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38664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051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4190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379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0297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366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