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0086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0524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128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536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693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063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51590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3029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28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36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2866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846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649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025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520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582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9768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