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498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4858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7786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56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6188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668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372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238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0650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971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2352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8237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849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5687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457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