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1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21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166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8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68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079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48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67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024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613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63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7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410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