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836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684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508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557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340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93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935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440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608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636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26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065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398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073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9548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973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360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