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984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156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2263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038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302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053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9572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8987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029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729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802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175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985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813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097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