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64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299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06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869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956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07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802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187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808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845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311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12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146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