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30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755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13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9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56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766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1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07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907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398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6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62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1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996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86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11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56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