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303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549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847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420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538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011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34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794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25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63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913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950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529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557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283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