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39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2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2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0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42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19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35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93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3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27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13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045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