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264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189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1256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2736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8916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5554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8549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5608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1684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1852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404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730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4626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021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9874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4033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4547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