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466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306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500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400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437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204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377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253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518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350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606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582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569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514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426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