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00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74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6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45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42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73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06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78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11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07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10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4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0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