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538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0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13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54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76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811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65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3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531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89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748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202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27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61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3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