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959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640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989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626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42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927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645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38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906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080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12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065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640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369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645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