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893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2343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108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449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606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4570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298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342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291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419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92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749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3047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