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80854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77085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62692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87362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07046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78270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08430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09169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40901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28813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55906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93798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21866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80312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32114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74335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07086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