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776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737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59640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81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1071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151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373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70516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7972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1852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150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5744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554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309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5470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