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325736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550081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