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884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8801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787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855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9911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03833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2752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8908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970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9838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8545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9595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7231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