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8157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257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423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661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4807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200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028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159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983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0387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491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723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2160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9398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489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749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8351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