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152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204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60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86529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217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00333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656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43566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9182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574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2036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659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360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797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845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