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871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4663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9910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64010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72176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15469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82854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4242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3838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2866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11022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647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9636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