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667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642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431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892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1993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039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833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6659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851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963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920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827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585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3439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242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4513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669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