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4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0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0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509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11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3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46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14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9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89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1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0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65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699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67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