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06343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435591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327420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707441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608934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009034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13130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181584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03396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855641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78161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46702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788302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