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71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269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14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82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191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84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17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10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467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86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55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00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3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82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594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