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1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34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431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307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12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02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698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32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805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35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98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078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17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32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15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