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119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588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995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927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972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353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417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834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48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022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26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72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714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