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9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59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61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810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14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9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08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53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14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77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28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87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39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57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1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245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