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615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805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553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256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758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321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984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546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831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562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396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29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291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256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417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