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39625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89819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42517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57111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90383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67472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29440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75375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86593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34440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19985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51542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17874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