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141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215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042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088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429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760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903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127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176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195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086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088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248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895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041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1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588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