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445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156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164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889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521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181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22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628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162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75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393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894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658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533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743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