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4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65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54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42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33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52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15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32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51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43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3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5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7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