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842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959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74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70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77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328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32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351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85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86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57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8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998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215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746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080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38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