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37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02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98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6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94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60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68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58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398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644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379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215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96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16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95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