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6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41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37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22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884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88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73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9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1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23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2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0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405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