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23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2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129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386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664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57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92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99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78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5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85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09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45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988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1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