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2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52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44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22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895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6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91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42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1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94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05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119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010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89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