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93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79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29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78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9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724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223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27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285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9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1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4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635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