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538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194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574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93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977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614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427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274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412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310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888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97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357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52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066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433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893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